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Digital Storytelling at Defino Elementary School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Arrival to the school at 9:30 a.m., students &amp; teacher will meet with Mrs. Gorelick’s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class in their computer lab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Ms. Rodriguez’s students will find their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partners as part of a warm up activity. 8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 will ask “¿Dónde está(n) _________ (names of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)? They will then introduce themselves to each other. Total of 17 8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rs from MMS will be traveling to the school that day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Two 8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 will discuss what digital storytelling is. Then, to get a better idea, students will play the winning digital story to the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After viewing the story, two other 8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 will explain the contents of the story folder and how to go about getting started/continuing the process by using the checklist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Each group of students will have a “Historia Digital” folder with the following inside: Digital Storytelling Checklist, Storyboard sheet, Topic suggestions (based on what the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rs are studying/have studied this year)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After storyboarding is complete,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rs will log into a computer and begin the storytelling process. Students will need access to MS PowerPoint, the internet, and a set of headphones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8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rs will help the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 design and create their stories using PowerPoint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-Once a group is finished with their story, they can now save it Ms. Rodriguez’s flash drive, so we may watch their story as a class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At 11:00 a.m., 8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 will say goodbye to the 5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-8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 xml:space="preserve"> grade students will have a chance to use the bathroom before boarding the bus back to MMS at 11:15 a.m. 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-Arrival to MMS at 11:30 a.m. (period 5 class) 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3:32:00Z</dcterms:created>
  <dc:creator>Noemi Rodriguez</dc:creator>
  <dc:description/>
  <cp:keywords/>
  <dc:language>en-US</dc:language>
  <cp:lastModifiedBy>Noemi Rodriguez</cp:lastModifiedBy>
  <dcterms:modified xsi:type="dcterms:W3CDTF">2010-05-09T13:44:00Z</dcterms:modified>
  <cp:revision>1</cp:revision>
  <dc:subject/>
  <dc:title/>
</cp:coreProperties>
</file>